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lles conditions faut-il remplir pour s’engager dans le cursus MF1 ?  (1 pts)</w:t>
      </w:r>
    </w:p>
    <w:p>
      <w:pPr>
        <w:pStyle w:val="Retraittype2"/>
        <w:tabs>
          <w:tab w:val="clear" w:pos="708"/>
          <w:tab w:val="right" w:pos="10204" w:leader="none"/>
        </w:tabs>
        <w:spacing w:lineRule="auto" w:line="240"/>
        <w:ind w:left="0" w:firstLine="2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oir 18 ans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Une licence en cours de validité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re titulaire du Brevet de Plongeur Autonome Niveau IV capacitaire FFESSM ou du diplôme de plongeur 3 étoiles Cmas préparé et obtenu à l’étranger ou d’un titre ou diplôme admis en équivalence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7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33:00Z</dcterms:modified>
  <cp:revision>3</cp:revision>
  <dc:subject>Examen théorique MF2</dc:subject>
  <dc:title>Epreuve "Cadre réglementaire"</dc:title>
</cp:coreProperties>
</file>